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</w:t>
        <w:tab/>
        <w:tab/>
        <w:tab/>
        <w:tab/>
        <w:tab/>
        <w:t xml:space="preserve"> </w:t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BI322</w:t>
        <w:tab/>
        <w:tab/>
        <w:tab/>
        <w:tab/>
        <w:tab/>
        <w:tab/>
        <w:tab/>
        <w:t xml:space="preserve">       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research and explain various steps involved in the research proces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some of the important research designs used in experimental hypothesis-testing researc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meaning of analysis of variance. Describe briefly the technique of analysis of variance for one-way and two-way classific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significance of a research report and narrate the various steps involved in writing such a repor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“Interpretation is a fundamental component of research process”.  Explain wh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with suitable examples the applications of C programming in Bioinformatic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the various control structures of PER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scribe the Computational algorithms inspired by biological processes and evolu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about the genetic algorithms and neural networks in detai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192</Words>
  <Characters>1100</Characters>
  <CharactersWithSpaces>129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2T03:5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